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я для проведения муниципального этапа Всероссийской олимпиады школьников по химии в 2012/2013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ru-RU"/>
        </w:rPr>
        <w:t>9-1.</w:t>
      </w:r>
      <w:r>
        <w:rPr>
          <w:sz w:val="24"/>
          <w:szCs w:val="24"/>
          <w:lang w:val="ru-RU"/>
        </w:rPr>
        <w:t xml:space="preserve"> Какую массу 30%  водного раствора соляной кислоты надо взять, чтобы  там содержалось           1 г электронов?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ru-RU"/>
        </w:rPr>
        <w:t>9-2.</w:t>
      </w:r>
      <w:r>
        <w:rPr>
          <w:sz w:val="24"/>
          <w:szCs w:val="24"/>
          <w:lang w:val="ru-RU"/>
        </w:rPr>
        <w:t xml:space="preserve"> Атмосфера Марса состоит из 95% углекислого газ, 4% азота и 1% аргона по объему. Рассчитайте плотность азота, гелия и земного воздуха по марсианскому «воздуху».</w:t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ru-RU"/>
        </w:rPr>
        <w:t>9-3.</w:t>
      </w:r>
      <w:r>
        <w:rPr>
          <w:sz w:val="24"/>
          <w:szCs w:val="24"/>
          <w:lang w:val="ru-RU"/>
        </w:rPr>
        <w:t xml:space="preserve"> Предложите способ выделения чистых веществ из смеси кристаллических порошков хлорида серебра, хлорида аммония, хлорида натрия и хлорида меди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>). Опишите последовательность действий и уравнения происходящих реакций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>9-4.</w:t>
      </w:r>
      <w:r>
        <w:rPr>
          <w:rFonts w:cs="Times New Roman CYR" w:ascii="Times New Roman CYR" w:hAnsi="Times New Roman CYR"/>
        </w:rPr>
        <w:t xml:space="preserve"> Два одинаковых по объему шарика, содержащих одинаковое число атомов, один из цинка, другой из неизвестного металла подвесили на резинках одинаковой длины и толщины. При этом резинка с цинковым шариком растянулась в 1,356 раза длиннее. Определите, из какого металла был сделан второй шарик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ru-RU"/>
        </w:rPr>
        <w:t>9-5.</w:t>
      </w:r>
      <w:r>
        <w:rPr>
          <w:sz w:val="24"/>
          <w:szCs w:val="24"/>
          <w:lang w:val="ru-RU"/>
        </w:rPr>
        <w:t xml:space="preserve">  Название элемента, открытого в 1861 году Уильямам Круксом, в переводе с греческого языка означает «зеленая ветвь». Его простое вещество и соединения высокотоксичны, вызывают поражения нервной системы, почек, выпадение волос. Известны его бромиды с содержанием  этого элемента соответственно 71,83%  и  45,94%.  Установите, какой это элемент и формулы его бромидов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1:00Z</dcterms:created>
  <dc:creator>User_2</dc:creator>
  <dc:description/>
  <cp:keywords/>
  <dc:language>en-US</dc:language>
  <cp:lastModifiedBy>User_2</cp:lastModifiedBy>
  <dcterms:modified xsi:type="dcterms:W3CDTF">2012-10-08T08:12:00Z</dcterms:modified>
  <cp:revision>1</cp:revision>
  <dc:subject/>
  <dc:title>Задания для проведения муниципального этапа Всероссийской олимпиады школьников по химии в 2012/2013 учебном году</dc:title>
</cp:coreProperties>
</file>